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his is a note for all the people who go to different site's a steal there good's, this set is onlt to be distributed by The Heresy (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u w:val="single"/>
        </w:rPr>
        <w:t>http://www.theheresy.cjb.net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), if you have downloaded this zip in place other than The Heresy please feel free to contact me at 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u w:val="single"/>
        </w:rPr>
        <w:t>burnt_matchhead@yahoo.com</w:t>
      </w:r>
      <w:r>
        <w:rPr>
          <w:rFonts w:eastAsia="Times New Roman"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ke sure to place all of the files into your "C:/rm2k/RTP/Title" folder, anywhere else and they're are just nice pics to look at.  For an assistance or if you just want to say "hey" please contact me (</w:t>
      </w:r>
      <w:r>
        <w:rPr>
          <w:rFonts w:eastAsia="Times New Roman" w:cs="Times New Roman" w:ascii="Times New Roman" w:hAnsi="Times New Roman"/>
          <w:color w:val="0000FF"/>
          <w:sz w:val="22"/>
          <w:szCs w:val="22"/>
          <w:u w:val="single"/>
        </w:rPr>
        <w:t>burnt_matchhead@yahoo.com</w:t>
      </w:r>
      <w:r>
        <w:rPr>
          <w:rFonts w:eastAsia="Times New Roman" w:cs="Times New Roman" w:ascii="Times New Roman" w:hAnsi="Times New Roman"/>
          <w:sz w:val="22"/>
          <w:szCs w:val="22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ell, i think that's it......Enjo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>-Matchh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